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614"/>
        <w:gridCol w:w="3915"/>
        <w:gridCol w:w="24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  решению Совета депутатов Озерненского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го поселения Духовщинского района Смоленской области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на 2021 год и на плановый период 2022 и 2023 годов</w:t>
            </w:r>
          </w:p>
        </w:tc>
        <w:tc>
          <w:tcPr>
            <w:tcW w:w="391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от 25 декабря 2020 г № 20       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Источник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инансирования дефицита бюджета муниципального образования Озерненского городского поселения Духовщинского района Смолен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7"/>
          <w:szCs w:val="27"/>
        </w:rPr>
        <w:t>на</w:t>
      </w:r>
      <w:r>
        <w:rPr>
          <w:b/>
          <w:bCs/>
          <w:sz w:val="28"/>
          <w:szCs w:val="28"/>
        </w:rPr>
        <w:t xml:space="preserve"> плановый период 2022 и 2023 годов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560"/>
        <w:gridCol w:w="170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4234"/>
        <w:gridCol w:w="1560"/>
        <w:gridCol w:w="1719"/>
      </w:tblGrid>
      <w:tr>
        <w:trPr>
          <w:tblHeader w:val="true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0 0000 00 0000 0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5 0000 00 0000 0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5 0000 00 0000 5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21 020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21 345,8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00 00 0000 5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1 020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1 345,8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величение прочих остатков денежных средств  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1 020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1 345,8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1 05 02 01 13 0000 5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1 020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1 345,8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1 05 0000 00 0000 6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 020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 345,8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00 0000 6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20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 345,8</w:t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20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 345,8</w:t>
            </w:r>
          </w:p>
        </w:tc>
      </w:tr>
      <w:tr>
        <w:trPr>
          <w:trHeight w:val="244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1 05 02 01 13 0000 61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 остатков денежных средств бюджетов 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 020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 345,8</w:t>
            </w:r>
          </w:p>
        </w:tc>
      </w:tr>
    </w:tbl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418" w:right="42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43:00Z</dcterms:created>
  <dc:creator>User</dc:creator>
  <dc:description/>
  <cp:keywords/>
  <dc:language>en-US</dc:language>
  <cp:lastModifiedBy>Владелец</cp:lastModifiedBy>
  <cp:lastPrinted>2018-12-17T14:41:00Z</cp:lastPrinted>
  <dcterms:modified xsi:type="dcterms:W3CDTF">2020-12-25T07:47:00Z</dcterms:modified>
  <cp:revision>83</cp:revision>
  <dc:subject/>
  <dc:title>Программа</dc:title>
</cp:coreProperties>
</file>